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3 Street Dance Show Junior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087"/>
        <w:gridCol w:w="1087"/>
        <w:gridCol w:w="3031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0"/>
        <w:gridCol w:w="1042"/>
        <w:gridCol w:w="1208"/>
        <w:gridCol w:w="1374"/>
        <w:gridCol w:w="3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8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4</cp:revision>
  <dc:subject/>
  <dc:title>Всеукраїнські змагання з сучасних танців</dc:title>
</cp:coreProperties>
</file>